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bookmarkStart w:id="0" w:name="_термины_и_определения"/>
      <w:bookmarkStart w:id="1" w:name="_1_термины_и_определения"/>
      <w:bookmarkEnd w:id="0"/>
      <w:bookmarkEnd w:id="1"/>
      <w:r>
        <w:rPr/>
        <w:t xml:space="preserve">                           </w:t>
      </w:r>
      <w:r>
        <w:rPr/>
        <w:t>Приложение № 4 к договору №</w:t>
      </w:r>
      <w:r>
        <w:rPr>
          <w:bCs/>
        </w:rPr>
        <w:t xml:space="preserve"> </w:t>
      </w:r>
      <w:r>
        <w:rPr/>
        <w:t>ОВ/01.09.23/24</w:t>
      </w:r>
    </w:p>
    <w:p>
      <w:pPr>
        <w:pStyle w:val="Normal"/>
        <w:jc w:val="right"/>
        <w:rPr/>
      </w:pPr>
      <w:r>
        <w:rPr/>
        <w:t>от ____ июня 2023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b/>
          <w:b/>
          <w:bCs/>
          <w:iCs/>
          <w:caps/>
        </w:rPr>
      </w:pPr>
      <w:bookmarkStart w:id="2" w:name="_GoBack"/>
      <w:bookmarkEnd w:id="2"/>
      <w:r>
        <w:rPr>
          <w:b/>
          <w:bCs/>
          <w:iCs/>
          <w:caps/>
        </w:rPr>
        <w:t>«Соглашение о соблюдении ПОДРЯДЧИКОМ требований в области охраны труда, ОХРАНЫ Окружающей среды, промышленной и пожарной безопасности»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 xml:space="preserve">   </w:t>
      </w:r>
      <w:r>
        <w:rPr/>
        <w:t>г. Иркутск                                                                                                       «___» мая 2023г.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Общество с ограниченной ответственностью «Торговый дом «ЕвроСибЭнерго» (ООО «ТД «ЕвроСибЭнерго»), </w:t>
      </w:r>
      <w:r>
        <w:rPr/>
        <w:t xml:space="preserve">именуемое в дальнейшем </w:t>
      </w:r>
      <w:r>
        <w:rPr>
          <w:b/>
        </w:rPr>
        <w:t xml:space="preserve">«Заказчик», </w:t>
      </w:r>
      <w:r>
        <w:rPr/>
        <w:t xml:space="preserve">в лице Заместителя генерального директора по экономике и финансам Лазаревой Марии Анатольевны, действующего на основании Доверенности № 33 от 22.04.2022г, с одной стороны, и </w:t>
      </w:r>
      <w:r>
        <w:rPr>
          <w:b/>
        </w:rPr>
        <w:t>___________________________________________________,</w:t>
      </w:r>
      <w:r>
        <w:rPr/>
        <w:t xml:space="preserve"> именуемое в дальнейшем «</w:t>
      </w:r>
      <w:r>
        <w:rPr>
          <w:b/>
        </w:rPr>
        <w:t>Подрядчик</w:t>
      </w:r>
      <w:r>
        <w:rPr/>
        <w:t>», в лице ____________________________________________________ , действующего на  основании Устава, с другой стороны, заключили настоящее соглашение к договору № ОВ/01.09.23/24от «___» июня  2023г. о нижеследующем:</w:t>
      </w:r>
    </w:p>
    <w:p>
      <w:pPr>
        <w:pStyle w:val="Normal"/>
        <w:spacing w:before="120" w:after="0"/>
        <w:rPr/>
      </w:pPr>
      <w:r>
        <w:rPr>
          <w:b/>
          <w:bCs/>
          <w:iCs/>
          <w:caps/>
        </w:rPr>
        <w:t xml:space="preserve">                                                    </w:t>
      </w:r>
      <w:r>
        <w:rPr>
          <w:b/>
          <w:szCs w:val="22"/>
        </w:rPr>
        <w:t>1. Основные положе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Подрядчик несет ответственность за соблюдение требований законодательных и других действующих отраслевых нормативно-правовых актов (НПА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Охраны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Правил противопожарного режима в РФ, Правил пожарной безопасности для энергетических пред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Федеральных норм и Правил в области промышлен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Охране окружающ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Подрядчиком субподрядными организациями (Субподрядчикам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Подрядчик обязуется информировать Заказчика о каждом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 При этом ответственность за ненадлежащее исполнение обязательств Субподрядчиками по настоящему Соглашению полностью возлагается на Подрядчика, включая оплату штрафных санкций, предусмотренных настоящим Соглаш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При проведении работ на объектах Заказчика, Подрядчик обязан соблюдать требования действующего законодательства РФ в области охраны труда, охраны окружающей среды,  промышленной и пожарной безопасности), а также требования локальных нормативных актов Заказчика (ЛНА), размещенных на корпоративном сайте ПАО «Иркутскэнерго» по ссылке </w:t>
      </w:r>
      <w:hyperlink r:id="rId2">
        <w:bookmarkStart w:id="3" w:name="OLE_LINK2"/>
        <w:bookmarkStart w:id="4" w:name="OLE_LINK1"/>
        <w:r>
          <w:rPr>
            <w:rStyle w:val="InternetLink"/>
            <w:i/>
          </w:rPr>
          <w:t>http://www.irkutskenergo.ru/qa/6458.html</w:t>
        </w:r>
      </w:hyperlink>
      <w:bookmarkEnd w:id="3"/>
      <w:bookmarkEnd w:id="4"/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СТП 011.516.212-2014 Положение о производственном контроле промышленной безопасности на опасных производственных объектах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СТП 001.068.114 – 2008 Политика в области управления системой обеспечения пожарной безопасности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СТП 011.517.081-2015 Система управления охраной труда. Основные полож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Экологическая политика ПАО «Иркутскэнерго»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1.3.1. Перечень приведенных в настоящем Соглашении локальных нормативных актов в области охраны окружающей среды экологической,  промышленной и пожарной безопасности Заказчика является открытым,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Подрядчиком и его Субподрядчик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В случае нарушения Подрядчиком и/или его Субподрядчиком действующего законодательства либо локального нормативного акта Заказчика в области охраны труда, охраны окружающей среды, промышленной, пожарной безопасности, Заказчик вправе в одностороннем внесудебном порядке расторгнуть Договор путем направления письменного Уведомления о расторжении договора. Договор считается расторгнутым в день получения Уведомления о расторжении договора Подрядчи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Руководитель Подрядчика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 </w:t>
      </w:r>
      <w:r>
        <w:rPr/>
        <w:t>Заказчик оставляет за собой право проводить независимые аудиты и контрольные проверки соблюдения требований п.1.1.-1.3. настоящего Соглашения на участках и объектах выполнения подрядных работ. Результаты аудитов и проверок будут предоставлены Подрядчику, который в свою очередь обязан устранить выявленные представителями Заказчика, нарушения Правил безопасности, условий договора, локальных документов Заказчика,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В случае, если действия 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. дальнейшее взаимодействие выполняется на основании «Соглашения </w:t>
      </w:r>
      <w:r>
        <w:rPr>
          <w:bCs/>
          <w:iCs/>
        </w:rPr>
        <w:t>о соблюдении подрядчиком требований в области антитеррористической безопасности</w:t>
      </w:r>
      <w:r>
        <w:rPr/>
        <w:t>». Дублирование санкций по отношению к 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spacing w:before="120" w:after="0"/>
        <w:ind w:left="357" w:hanging="0"/>
        <w:jc w:val="center"/>
        <w:rPr/>
      </w:pPr>
      <w:r>
        <w:rPr>
          <w:b/>
          <w:szCs w:val="22"/>
        </w:rPr>
        <w:t xml:space="preserve">2. Основные требования в области охраны труда, </w:t>
      </w:r>
      <w:r>
        <w:rPr>
          <w:b/>
        </w:rPr>
        <w:t>охраны окружающей среды</w:t>
      </w:r>
      <w:r>
        <w:rPr>
          <w:b/>
          <w:szCs w:val="22"/>
        </w:rPr>
        <w:t xml:space="preserve">, промышленной и пожарной безопасност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2"/>
        </w:rPr>
        <w:t>2.1.</w:t>
        <w:tab/>
        <w:t>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2"/>
        </w:rPr>
        <w:t>В случае привлечения Субподрядчиков, Подрядчик обязан письменно уведомить об этом Заказчика. Подрядчик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2"/>
        </w:rPr>
        <w:t>2.2.</w:t>
        <w:tab/>
        <w:t>Все оборудование Подрядчика и Субподрядчика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Подрядчик должен назначить приказом ответственное лицо за эксплуатацию машин и оборудования Заказчика, переданных им Подрядчику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3. Перед началом производства работ Подрядчик обязан согласовать с Заказчик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ы разрешенных проездов по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необходимость и способы прокладки временных коммуник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необходимые средства индивидуальной защи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порядок действий в случае аварийных и нештатных ситуац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4. Персонал Подрядчика и Субподрядчика до начала работ должен пройти медицинский осмотр и не иметь медицинских противопоказаний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5. Передача Подрядчику отдельных объектов Заказчика для выполнения работ оформляется двухсторонним актом-допуском между Заказчиком и Подрядчиком на период производства работ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одрядчик разрабатывает и согласовывает с Заказчиком проект производства работ, технологическую карту не менее, чем за 7 дней до начала выполнения работ по Договор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В случае отступления от проекта производства работ (технологической карты), Подрядчик обязан согласовать изменения технологии выполнения работ с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6. Подрядчик, в присутствии Заказчика,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</w:t>
      </w:r>
      <w:r>
        <w:rPr>
          <w:bCs/>
          <w:iCs/>
        </w:rPr>
        <w:t xml:space="preserve">охраны окружающей среды </w:t>
      </w:r>
      <w:r>
        <w:rPr/>
        <w:t>промышленной и пожарной безопасности, по предупреждению и реагированию на ЧС), после чего принимает объект согласно акту (наряду) - допуск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70C0"/>
        </w:rPr>
      </w:pPr>
      <w:r>
        <w:rPr/>
        <w:t>2.7. При необходимости совмещения строительно-монтажных, ремонтных, наладочных или других работ на одном и том же оборудовании или сооружении,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 осуществляется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8. Подрядчик обязан обеспечить присутствие на территории Заказчика лица, ответственного за вопросы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 в случае, если реализуемые проекты потенциально опасны с точки зрения возможных чрезвычайных происшествий, вне зависимости от числа или категории сотрудников Подрядчика, задействованных на территории Заказчи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9. Представители Подрядчика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работники Подрядчика и Субподрядчика должны иметь документы/удостоверения об обучении/ 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</w:t>
      </w:r>
      <w:r>
        <w:rPr>
          <w:bCs/>
          <w:iCs/>
        </w:rPr>
        <w:t xml:space="preserve"> 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ерсонал Подрядчика до начала работ должен пройти вводный и первичный инструктажи по охране тру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10. Подрядчик и Субподрядчики, привлеченные Подрядчиком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11. Подрядчику запрещ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ind w:left="0" w:firstLine="709"/>
        <w:jc w:val="both"/>
        <w:rPr/>
      </w:pPr>
      <w:r>
        <w:rPr/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 работникам Подрядч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>применять в работе открытый огонь</w:t>
      </w:r>
      <w:r>
        <w:rPr/>
        <w:t xml:space="preserve"> </w:t>
      </w:r>
      <w:r>
        <w:rPr>
          <w:szCs w:val="22"/>
        </w:rPr>
        <w:t>на территории ПАО «Иркутскэнерго»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>хранить</w:t>
      </w:r>
      <w:r>
        <w:rPr/>
        <w:t xml:space="preserve"> баллоны (кислород, пропан) и ЛВЖ (краски, растворители, ГСМ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сжигание любых видов отходов на территории ПАО «Иркутскэнерго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3. Отдельные требования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 СИЗ, Транспорт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1. Работники Подрядчика, осуществляющие производственную деятельность на объектах Заказчика, должны быть обеспечены средствами индивидуальной защиты (СИЗ) в соответствии с Типовыми отраслевыми нормами выдачи СИЗ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 xml:space="preserve">3.1.2. Работники Подрядчика должны обязательно применять </w:t>
      </w:r>
      <w:r>
        <w:rPr>
          <w:szCs w:val="20"/>
        </w:rPr>
        <w:t>застегнутые подбородным ремнем защитные</w:t>
      </w:r>
      <w:r>
        <w:rPr/>
        <w:t xml:space="preserve"> кас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>при выполнении грузоподъёмных работ и при перемещении груз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строительных работ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в зоне возможного контакта головы с электропроводк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 xml:space="preserve"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3.  Работники Подрядчика должны обязательно применять защитные очки или щит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с ручным инструментом ударного действ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>при работе с электрифицированным и пневматическим абразивным инструмен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электро- и газосварочных работах.</w:t>
      </w:r>
    </w:p>
    <w:p>
      <w:pPr>
        <w:pStyle w:val="Normal"/>
        <w:ind w:firstLine="709"/>
        <w:jc w:val="both"/>
        <w:rPr/>
      </w:pPr>
      <w:r>
        <w:rPr/>
        <w:t>3.1.4. Работники 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ind w:firstLine="709"/>
        <w:jc w:val="both"/>
        <w:rPr/>
      </w:pPr>
      <w:r>
        <w:rPr/>
        <w:t>3.1.5. Все транспортные средства Подрядчика, используемые при проведении работ, должны быть оборудованы следующи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ремнями безопасности для водителя и всех пассажиров (если это предусмотрено заводом изготовите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аптечкой перв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огнетуш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системами автоматики, блокировок, сигнализации (если это предусмотрено соответствующими НП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знаком аварийной остан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противооткатными башма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искрогасителями (на территориях взрывопожароопасных объектов Заказчика);</w:t>
      </w:r>
    </w:p>
    <w:p>
      <w:pPr>
        <w:pStyle w:val="Normal"/>
        <w:ind w:firstLine="709"/>
        <w:jc w:val="both"/>
        <w:rPr/>
      </w:pPr>
      <w:r>
        <w:rPr/>
        <w:t>3.1.6. Подрядчик должен обеспечи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проведение регулярных ТО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соблюдение внутри объектового скоростного режима, установленного Заказчик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движение и стоянку транспортных средств согласно разметке и дорожных знаков на территории Заказчика.</w:t>
      </w:r>
    </w:p>
    <w:p>
      <w:pPr>
        <w:pStyle w:val="Normal"/>
        <w:ind w:firstLine="709"/>
        <w:jc w:val="both"/>
        <w:rPr/>
      </w:pPr>
      <w:r>
        <w:rPr/>
        <w:t>3.1.7. Подрядчик обяз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организовать осмотры транспортных средств перед выездом на линию перед началом работ.</w:t>
      </w:r>
    </w:p>
    <w:p>
      <w:pPr>
        <w:pStyle w:val="Normal"/>
        <w:ind w:firstLine="709"/>
        <w:jc w:val="both"/>
        <w:rPr/>
      </w:pPr>
      <w:r>
        <w:rPr/>
        <w:t>3.2. При проведении работ на территории Заказчика Подрядчик обяза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/>
        <w:t>в случае разлива нефтепродуктов, масел обеспечить сбор разлива опилками или пес</w:t>
      </w:r>
      <w:r>
        <w:rPr>
          <w:szCs w:val="22"/>
        </w:rPr>
        <w:t>ком и их утилизации, при невозможности сбора и утилизации – сообщить о разливе Заказчи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2"/>
        </w:rPr>
      </w:pPr>
      <w:r>
        <w:rPr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2"/>
        </w:rPr>
      </w:pPr>
      <w:r>
        <w:rPr>
          <w:szCs w:val="20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0"/>
        </w:rPr>
      </w:pPr>
      <w:r>
        <w:rPr>
          <w:szCs w:val="20"/>
        </w:rPr>
        <w:t xml:space="preserve">накапливать отходы раздельно по видам отходов или группам однородных отходов, в соответствии с порядком установленным Заказчиком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, вышедшими из строя.</w:t>
      </w:r>
    </w:p>
    <w:p>
      <w:pPr>
        <w:pStyle w:val="Normal"/>
        <w:ind w:firstLine="709"/>
        <w:jc w:val="both"/>
        <w:rPr/>
      </w:pPr>
      <w:r>
        <w:rPr/>
        <w:t>3.3. Подрядчик обязан информировать Заказчика о каждом нарушении требований документов, предусмотренных п.1.1., 1.3.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spacing w:before="120" w:after="120"/>
        <w:ind w:left="357" w:hanging="0"/>
        <w:jc w:val="center"/>
        <w:rPr>
          <w:b/>
          <w:b/>
          <w:szCs w:val="22"/>
        </w:rPr>
      </w:pPr>
      <w:r>
        <w:rPr>
          <w:b/>
          <w:szCs w:val="22"/>
        </w:rPr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szCs w:val="22"/>
        </w:rPr>
      </w:pPr>
      <w:r>
        <w:rPr>
          <w:szCs w:val="22"/>
        </w:rPr>
        <w:t>4.1.</w:t>
        <w:tab/>
        <w:t xml:space="preserve"> На момент заключения Договора, Подрядчик ознакомлен с ЛНА Заказчика, в части, относящейся к деятельности Подрядчика, предусмотренными п.1.3 настоящего Соглашения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bCs/>
          <w:szCs w:val="22"/>
        </w:rPr>
      </w:pPr>
      <w:r>
        <w:rPr>
          <w:bCs/>
          <w:szCs w:val="22"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>
          <w:szCs w:val="22"/>
        </w:rPr>
        <w:t xml:space="preserve">в области </w:t>
      </w:r>
      <w:r>
        <w:rPr>
          <w:bCs/>
          <w:szCs w:val="22"/>
        </w:rPr>
        <w:t xml:space="preserve">охраны труда, </w:t>
      </w:r>
      <w:r>
        <w:rPr>
          <w:bCs/>
          <w:iCs/>
        </w:rPr>
        <w:t xml:space="preserve">охраны окружающей среды, </w:t>
      </w:r>
      <w:r>
        <w:rPr>
          <w:bCs/>
          <w:szCs w:val="22"/>
        </w:rPr>
        <w:t>промышленной и пожарной безопасности</w:t>
      </w:r>
      <w:r>
        <w:rPr>
          <w:szCs w:val="22"/>
        </w:rPr>
        <w:t xml:space="preserve">, Подрядчик </w:t>
      </w:r>
      <w:r>
        <w:rPr>
          <w:bCs/>
          <w:szCs w:val="22"/>
        </w:rPr>
        <w:t>обязуется руководствоваться ЛНА, опубликованными на официальном сайте Заказчика по ссылке:</w:t>
      </w:r>
      <w:hyperlink r:id="rId3">
        <w:r>
          <w:rPr>
            <w:rStyle w:val="InternetLink"/>
            <w:i/>
          </w:rPr>
          <w:t>http://www.irkutskenergo.ru/qa/6458.html</w:t>
        </w:r>
      </w:hyperlink>
      <w:r>
        <w:rPr>
          <w:i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С целью выполнения требований настоящего Соглашения, 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bCs/>
          <w:szCs w:val="22"/>
        </w:rPr>
      </w:pPr>
      <w:r>
        <w:rPr/>
        <w:t xml:space="preserve">4.4. Подрядчик обязан провести инструктаж своих работников, </w:t>
      </w:r>
      <w:r>
        <w:rPr>
          <w:color w:val="000000"/>
          <w:spacing w:val="-4"/>
          <w:w w:val="103"/>
        </w:rPr>
        <w:t xml:space="preserve">а также работников субподрядчиков, привлекаемых Подрядчиком, о требованиях настоящего Соглашения и ЛНА Заказчика в области ОТ и ЭППБ, указанных в п.1.1., 1.3 настоящего Соглашения. </w:t>
      </w:r>
    </w:p>
    <w:p>
      <w:pPr>
        <w:pStyle w:val="Normal"/>
        <w:keepNext w:val="true"/>
        <w:spacing w:before="120" w:after="120"/>
        <w:ind w:left="357" w:hanging="0"/>
        <w:jc w:val="center"/>
        <w:rPr/>
      </w:pPr>
      <w:r>
        <w:rPr>
          <w:b/>
        </w:rPr>
        <w:t>5. Порядок взаимодействия Заказчика и Подрядчика</w:t>
      </w:r>
    </w:p>
    <w:p>
      <w:pPr>
        <w:pStyle w:val="Normal"/>
        <w:ind w:firstLine="709"/>
        <w:jc w:val="both"/>
        <w:rPr/>
      </w:pPr>
      <w:r>
        <w:rPr/>
        <w:t>5.1.  Заказчик совместно с представителем Подрядчика, ведущим работы на объектах ПАО «Иркутскэнерго», в сроки, установленные руководством ПАО «Иркутскэнерго» проводит плановые/внеплановые</w:t>
      </w:r>
      <w:r>
        <w:rPr>
          <w:color w:val="FF0000"/>
        </w:rPr>
        <w:t xml:space="preserve"> </w:t>
      </w:r>
      <w:r>
        <w:rPr/>
        <w:t xml:space="preserve">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чиков в области охраны труда, </w:t>
      </w:r>
      <w:r>
        <w:rPr>
          <w:bCs/>
          <w:iCs/>
        </w:rPr>
        <w:t>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ind w:firstLine="709"/>
        <w:jc w:val="both"/>
        <w:rPr/>
      </w:pPr>
      <w:r>
        <w:rPr/>
        <w:t>5.2 В случае обнаружения Заказчиком на объекте ПАО «Иркутскэнерго» факта нарушения работниками Подрядчика (Субподрядчика) требований безопасности и охраны труда, при выполнении им своих трудовых, а также требований документов, предусмотренных п.1.1, 1.3.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120"/>
        <w:ind w:left="357" w:hanging="0"/>
        <w:jc w:val="center"/>
        <w:rPr/>
      </w:pPr>
      <w:r>
        <w:rPr>
          <w:b/>
        </w:rPr>
        <w:t>6. Ответственность Подрядчика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1 За нарушение требований настоящего Соглашения Подрядчик несет ответственность, предусмотренную действующим законодательством и настоящим Соглашени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2. Подрядчик обязуется выплатить Заказчику штраф, зафиксированных Протоколом нарушений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одрядчиком при выполнении работ, оформленным в соответствии с п. 6.5. настоящего Соглашения. Выявленные нарушения требований ОТ оформляются протоколом в соответствии с приложением 17 </w:t>
      </w:r>
      <w:r>
        <w:rPr>
          <w:bCs/>
        </w:rPr>
        <w:t xml:space="preserve">СТП 011.543.007-2014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3. Заказчик вправе (но не обязан) взыскать с Подрядчика штраф за каждый случай нарушения. </w:t>
      </w:r>
    </w:p>
    <w:p>
      <w:pPr>
        <w:pStyle w:val="Normal"/>
        <w:ind w:firstLine="709"/>
        <w:jc w:val="both"/>
        <w:rPr/>
      </w:pPr>
      <w:r>
        <w:rPr/>
        <w:t xml:space="preserve">6.4. Работник Заказчика, уполномоченный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обнаруживший факт нарушения Подрядчиком и/или Субподрядчиком 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ередает в адрес  Подрядчика  Уведомление об устранении такого нарушения  с  указанием  разумного срока для устранения данного нарушения и  необходимости явки уполномоченного представителя Подрядчика и/или Субподрядчика в назначенное время и место  для составления   Протокола о нарушении требований норм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  в случае не устранения нарушения, по истечении установленного в Уведомлении срока.</w:t>
      </w:r>
    </w:p>
    <w:p>
      <w:pPr>
        <w:pStyle w:val="Normal"/>
        <w:ind w:firstLine="709"/>
        <w:jc w:val="both"/>
        <w:rPr/>
      </w:pPr>
      <w:r>
        <w:rPr/>
        <w:t xml:space="preserve">6.4.1. Уведомление направляется в адрес Подрядчика телефонограммой, либо посредством электронной почти на корпоративный адрес 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Подрядчиком и /или Субподрядчиком данного Уведомления. </w:t>
      </w:r>
    </w:p>
    <w:p>
      <w:pPr>
        <w:pStyle w:val="Normal"/>
        <w:ind w:firstLine="709"/>
        <w:jc w:val="both"/>
        <w:rPr/>
      </w:pPr>
      <w:r>
        <w:rPr/>
        <w:t xml:space="preserve">6.5. Протокол о нарушении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одрядчиком при выполнении работ составляется комиссией, с участием представителей Заказчика и Подрядчика, уполномоченными в сфере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. В случае отказа представителя Подрядчика от участия в составлении Протокола, в Протоколе делается соответствующая отметка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 Размер штрафа, выплачиваемый Подрядчиком, определяется тяжестью нарушений и их последствиями, с учетом критериев (п.6.6)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.6.5.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1. В случае однократных нарушений, не несущих риска наложения штрафа или причинения ущерба имуществу Заказчика и окружающей среде и их устранения в срок, определенный Уведомлением, штраф не начисляет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2. При принятии решения о наложении и определении размера штрафа обязательно учитывается общая стоимость работ по договору. Штраф не должен назначаться, если стоимость работ по договору сравнима с суммой штраф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6.2. Если произошли инциденты, связанные с ОТ, инциденты на ОПО, причинен вред окружающей среде, в результате действий Подрядчика или Субподрядчика, привлеченного Подрядчиком, Подрядчик возмещает Заказчику все понесенные Заказчиком расходы на устранение последствий происшествий </w:t>
      </w:r>
      <w:r>
        <w:rPr>
          <w:szCs w:val="22"/>
        </w:rPr>
        <w:t xml:space="preserve">в области </w:t>
      </w:r>
      <w:r>
        <w:rPr>
          <w:bCs/>
          <w:szCs w:val="22"/>
        </w:rPr>
        <w:t>охраны труда, промышленной, пожарной безопасности,</w:t>
      </w:r>
      <w:r>
        <w:rPr/>
        <w:t xml:space="preserve"> охраны окружающей среды (в том числе и расходы, понесенные Заказчиком случае взыскания государственными надзорными органами штрафных санкций), производит восстановительные работы за свой счет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6.3. В случае взыскания контролирующими органами штрафных санкций с Заказчика по фактам нарушений требований законодательства РФ об охране труда, охране окружающей среды, промышленной, пожарной безопасности, произошедших по вине Подрядчика, Подрядчик возмещает Заказчику расходы по уплате таких штраф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7. Размер штрафа определяется тяжестью нарушений и их последствиями, с учетом рекомендаций таблицы 1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right"/>
        <w:rPr/>
      </w:pPr>
      <w:r>
        <w:rPr/>
        <w:t>Таблица 1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center"/>
        <w:rPr/>
      </w:pPr>
      <w:r>
        <w:rPr/>
        <w:t>Критерии определения размера штрафов, назначаемых подрядчику в случае нарушений в области</w:t>
      </w:r>
      <w:r>
        <w:rPr>
          <w:bCs/>
          <w:szCs w:val="22"/>
        </w:rPr>
        <w:t xml:space="preserve"> </w:t>
      </w:r>
      <w:r>
        <w:rPr/>
        <w:t>охраны труда, охраны окружающей среды, промышленной, пожарной безопасности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745"/>
        <w:gridCol w:w="222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Описание ситуации (содержание нарушени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Рекомендованный размер штраф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Не устранение в срок нарушения требований ЛНА, не несущих рисков наложения штрафа или инцидентов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вторное нарушения требовани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 и других действующих отраслевых нормативно-правовых актов (НПА) в области</w:t>
            </w:r>
            <w:r>
              <w:rPr>
                <w:bCs/>
                <w:szCs w:val="22"/>
              </w:rPr>
              <w:t xml:space="preserve"> охраны труда, </w:t>
            </w:r>
            <w:r>
              <w:rPr>
                <w:bCs/>
                <w:iCs/>
              </w:rPr>
              <w:t xml:space="preserve">охраны окружающей среды, </w:t>
            </w:r>
            <w:r>
              <w:rPr/>
              <w:t>промышленной и пожарной</w:t>
            </w:r>
            <w:r>
              <w:rPr>
                <w:bCs/>
                <w:szCs w:val="22"/>
              </w:rPr>
              <w:t xml:space="preserve"> безопас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000 – 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 и возникновения инцидент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0-2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В результате действий Подрядчика контролирующими органами наложены штрафные санкции на Заказчика (кроме компенсации штрафов, наложенных на Заказчика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В результате действий подрядчика нанесен ущерб окружающей среде, имуществу Заказчика (кроме компенсации ущерба и восстановл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20000-4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before="0" w:after="120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rPr/>
            </w:pPr>
            <w:r>
              <w:rPr/>
              <w:t>Сокрытие от Заказчика информации о несчастном случае, произошедшем на территории Заказчика (п.1.2. Настоящего соглаш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400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6</w:t>
      </w:r>
      <w:r>
        <w:rPr>
          <w:color w:val="000000"/>
        </w:rPr>
        <w:t>.8.</w:t>
      </w:r>
      <w:r>
        <w:rPr>
          <w:rFonts w:eastAsia="Calibri"/>
          <w:color w:val="000000"/>
        </w:rPr>
        <w:t xml:space="preserve"> Оплата Подрядчиком штрафных санкций производится в течении 10 рабочих дней с момента выставления Заказчиком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spacing w:before="0" w:after="120"/>
        <w:ind w:left="357" w:hanging="0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left="142" w:firstLine="425"/>
        <w:jc w:val="both"/>
        <w:textAlignment w:val="baseline"/>
        <w:rPr/>
      </w:pPr>
      <w:r>
        <w:rPr/>
        <w:t>7.1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 и является неотъемлемой частью Договора.</w:t>
      </w:r>
    </w:p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5011"/>
      </w:tblGrid>
      <w:tr>
        <w:trPr/>
        <w:tc>
          <w:tcPr>
            <w:tcW w:w="4559" w:type="dxa"/>
            <w:tcBorders/>
          </w:tcPr>
          <w:p>
            <w:pPr>
              <w:pStyle w:val="TextBody"/>
              <w:spacing w:before="0" w:after="120"/>
              <w:rPr>
                <w:lang w:val="en-US" w:eastAsia="en-US"/>
              </w:rPr>
            </w:pPr>
            <w:r>
              <w:rPr>
                <w:b/>
                <w:bCs/>
                <w:lang w:eastAsia="en-US"/>
              </w:rPr>
              <w:t xml:space="preserve">Подрядчик:                                                                   </w:t>
            </w:r>
          </w:p>
        </w:tc>
        <w:tc>
          <w:tcPr>
            <w:tcW w:w="501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lang w:eastAsia="en-US"/>
              </w:rPr>
              <w:t>Заказчик:</w:t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</w:r>
          </w:p>
          <w:tbl>
            <w:tblPr>
              <w:tblW w:w="4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3"/>
            </w:tblGrid>
            <w:tr>
              <w:trPr/>
              <w:tc>
                <w:tcPr>
                  <w:tcW w:w="4343" w:type="dxa"/>
                  <w:tcBorders/>
                </w:tcPr>
                <w:p>
                  <w:pPr>
                    <w:pStyle w:val="TextBody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</w:t>
                  </w:r>
                </w:p>
                <w:p>
                  <w:pPr>
                    <w:pStyle w:val="TextBody"/>
                    <w:spacing w:before="0" w:after="12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___________________/__________</w:t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1" w:type="dxa"/>
            <w:tcBorders/>
          </w:tcPr>
          <w:tbl>
            <w:tblPr>
              <w:tblW w:w="4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5"/>
            </w:tblGrid>
            <w:tr>
              <w:trPr/>
              <w:tc>
                <w:tcPr>
                  <w:tcW w:w="4795" w:type="dxa"/>
                  <w:tcBorders/>
                </w:tcPr>
                <w:p>
                  <w:pPr>
                    <w:pStyle w:val="TextBody"/>
                    <w:rPr/>
                  </w:pPr>
                  <w:r>
                    <w:rPr/>
                    <w:t>Заместитель генерального директора</w:t>
                  </w:r>
                </w:p>
                <w:p>
                  <w:pPr>
                    <w:pStyle w:val="TextBody"/>
                    <w:rPr/>
                  </w:pPr>
                  <w:r>
                    <w:rPr/>
                    <w:t>По экономике и финансам</w:t>
                  </w:r>
                </w:p>
                <w:p>
                  <w:pPr>
                    <w:pStyle w:val="TextBody"/>
                    <w:rPr/>
                  </w:pPr>
                  <w:r>
                    <w:rPr/>
                    <w:t>ООО «ТД «ЕвроСибЭнерго»</w:t>
                  </w:r>
                </w:p>
                <w:tbl>
                  <w:tblPr>
                    <w:tblW w:w="45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79"/>
                  </w:tblGrid>
                  <w:tr>
                    <w:trPr>
                      <w:trHeight w:val="829" w:hRule="atLeast"/>
                    </w:trPr>
                    <w:tc>
                      <w:tcPr>
                        <w:tcW w:w="4579" w:type="dxa"/>
                        <w:tcBorders/>
                      </w:tcPr>
                      <w:p>
                        <w:pPr>
                          <w:pStyle w:val="TextBody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______М.А. Лазарева</w:t>
                        </w:r>
                      </w:p>
                    </w:tc>
                  </w:tr>
                </w:tbl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</w:r>
    </w:p>
    <w:tbl>
      <w:tblPr>
        <w:tblW w:w="11694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03"/>
        <w:gridCol w:w="862"/>
      </w:tblGrid>
      <w:tr>
        <w:trPr/>
        <w:tc>
          <w:tcPr>
            <w:tcW w:w="55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3" w:type="dxa"/>
            <w:tcBorders/>
          </w:tcPr>
          <w:p>
            <w:pPr>
              <w:pStyle w:val="TextBody"/>
              <w:snapToGrid w:val="false"/>
              <w:spacing w:before="0" w:after="120"/>
              <w:ind w:left="-829" w:firstLine="99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TextBody"/>
              <w:snapToGrid w:val="false"/>
              <w:spacing w:before="0" w:after="120"/>
              <w:ind w:right="10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2580"/>
        </w:tabs>
        <w:ind w:left="258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eastAsia="Arial Unicode MS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yperlink" Target="http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0:28:00Z</dcterms:created>
  <dc:creator>yakobchuk_av</dc:creator>
  <dc:description/>
  <cp:keywords/>
  <dc:language>en-US</dc:language>
  <cp:lastModifiedBy>Bratutsel Marin</cp:lastModifiedBy>
  <cp:lastPrinted>2016-07-08T13:08:00Z</cp:lastPrinted>
  <dcterms:modified xsi:type="dcterms:W3CDTF">2023-04-13T00:28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A69B9F6F72F9B419DD2528FECAB58CE07007551A8017E938E46B7F0F22F20F3EBD200000000010C00007551A8017E938E46B7F0F22F20F3EBD20002FCB4FF810000</vt:lpwstr>
  </property>
  <property fmtid="{D5CDD505-2E9C-101B-9397-08002B2CF9AE}" pid="3" name="_EmailStoreID0">
    <vt:lpwstr>0000000038A1BB1005E5101AA1BB08002B2A56C20000454D534D44422E444C4C00000000000000001B55FA20AA6611CD9BC800AA002FC45A0C00000053616E6B686F726F766145594069726B7574736B656E6572676F2E7275002F6F3D49452F6F753D45786368616E67652041646D696E6973747261746976652047726F757</vt:lpwstr>
  </property>
  <property fmtid="{D5CDD505-2E9C-101B-9397-08002B2CF9AE}" pid="4" name="_EmailStoreID1">
    <vt:lpwstr>0202846594449424F484632335350444C54292F636E3D526563697069656E74732F636E3D75736572343436333532323700E94632F44E0000000200000010000000530061006E006B0068006F0072006F0076006100450059004000690072006B007500740073006B0065006E006500720067006F002E007200750000000000</vt:lpwstr>
  </property>
  <property fmtid="{D5CDD505-2E9C-101B-9397-08002B2CF9AE}" pid="5" name="_EmailStoreID2">
    <vt:lpwstr>006E006500720067006F002E007200750000000000</vt:lpwstr>
  </property>
  <property fmtid="{D5CDD505-2E9C-101B-9397-08002B2CF9AE}" pid="6" name="_ReviewCycleID">
    <vt:r8>1843993258</vt:r8>
  </property>
  <property fmtid="{D5CDD505-2E9C-101B-9397-08002B2CF9AE}" pid="7" name="_ReviewingToolsShownOnce">
    <vt:lpwstr/>
  </property>
</Properties>
</file>